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sz w:val="2"/>
          <w:szCs w:val="2"/>
        </w:rPr>
      </w:pPr>
      <w:r>
        <w:rPr/>
        <w:t>13 декабря 2005 года N 92-З</w:t>
        <w:br/>
        <w:br/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ЗАКОН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ДОПОЛНИТЕЛЬНЫХ МЕРАХ СОЦИАЛЬНОЙ ЗАЩИТ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НАСЕЛЕНИЯ БРЯНСКОЙ ОБЛАСТИ, ПОДВЕРГШЕГОС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АДИАЦИОННОМУ ВОЗДЕЙСТВИЮ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нят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Брянской областной Думо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24 ноября 2005 год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Брянской области от 20.01.2009 N 1-З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Цели и задачи Зак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Настоящий Закон в целях обеспечения защиты прав и интересов граждан и в соответствии с </w:t>
      </w:r>
      <w:hyperlink r:id="rId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  <w:color w:val="0000FF"/>
          </w:rPr>
          <w:t>статьей 26</w:t>
        </w:r>
      </w:hyperlink>
      <w:r>
        <w:rPr/>
        <w:t xml:space="preserve"> Закона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9 января 1996 года N 3-ФЗ "О радиационной безопасности", иными законами и нормативными правовыми актами Российской Федерации устанавливает правовую основу предоставления дополнительных мер социальной защиты и поддержки населению Брянской области, подвергшемуся радиационному воздейств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Финансирование Зак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сходы по предоставлению предусмотренных настоящим Законом мер социальной защиты и поддержки граждан, подвергшихся радиационному воздействию, осуществляются за счет средств областного бюдж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меры компенсационных выплат, предусмотренных настоящим Законом, подлежат индексации в порядке и в сроки, определяемые Губернатором Брянской области в пределах средств, предусмотренных на эти цели законом об областном бюджете на очередной финансовый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Брянской области от 20.01.2009 N 1-З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I. ЭКОЛОГИЧЕСКОЕ ОЗДОР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 СОЦИАЛЬНО-ЭКОНОМИЧЕСКОЕ РАЗВИТИЕ ТЕРРИТОРИЙ,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ОЦИАЛЬНО-ПСИХОЛОГИЧЕСКАЯ РЕАБИЛИТАЦИЯ ГРАЖДАН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Экологическое оздоровление и социально-экономическое развитие территор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ействие настоящего Закона распространяется на территории Брянской области, имеющие льготный статус, установленный Правительством Российской Федерации в связи с радиационным загрязнением вследствие катастрофы на Чернобыльской АЭ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границах зон радиоактивного загрязнения в целях уточнения радиационной обстановки, экологического оздоровления и социально-экономического развития территорий в рамках отдельных мероприятий и областных целевых программ, утверждаемых в установленном порядке, могут выполнять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работы по уточнению плотности радиоактивного загрязнения территор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работы по дезактивации территорий дошкольных, общеобразовательных и лечебно-профилактических учрежд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реабилитационные мероприятия в агропромышленном комплексе: коренное улучшение сельскохозяйственных угодий, известкование, фосфоритование, внесение калийных удобрений, применение ферроцинсодержащих препаратов в общественном животноводстве и личных подсобных хозяйств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) работы по развитию инженерной инфраструктуры: строительство сетей газоснабжения, водопровода, канализ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) работы по благоустройству территорий (в том числе строительство дорог) с устройством твердых покры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6) работы по строительству объектов социально-культурного и бытового назнач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7) мероприятия по созданию и развитию социальной, инженерной и производственной инфраструктуры в местах компактного проживания переселенцев из зон радиоактивного загряз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8) радиационно-гигиенический и медицинский мониторинг в зонах радиоактивного загряз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9) иные мероприятия, направленные на экологическое оздоровление и социально-экономическое развитие радиоактивно загрязненных территор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Социально-психологическая реабилитация граждан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целях социально-психологической реабилитации граждан, подвергшихся радиационному воздействию, на территории зон радиоактивного загрязнения и в местах компактного проживания переселенцев из этих зон в соответствии с областной целевой программой, утверждаемой в установленном порядке, могут выполнять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мониторинг социально-психологического состояния населения, подвергшегося радиационному воздейств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мероприятия по организации и обеспечению деятельности центров и отделений социально-психологической реабилитации граждан, подвергшихся радиационному воздейств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информационно-разъяснительная работа среди населения, подвергшегося радиационному воздейств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) мероприятия по оздоровлению детей и подростков в возрасте до 18 лет, подвергшихся радиационному воздейств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) иные мероприятия, направленные на снижение психоэмоциональной нагрузки, связанной с радиационным воздействие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II. МЕРЫ СОЦИАЛЬНОЙ ПОДДЕРЖКИ ОТДЕЛЬ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АТЕГОРИЙ ГРАЖДАН, ПОДВЕРГШИХС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АДИАЦИОННОМУ ВОЗДЕЙСТВИ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Категории граждан, имеющих право на получение мер социальной поддержки, предусмотренных настоящим Законом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ействие мер социальной поддержки, предусмотренных настоящим Законом, распространяется на следующие категории гражд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граждане, перенесшие заболевания, связанные с радиационным воздействием вследствие чернобыльской катастрофы или с работами по ликвидации ее последствий, в том числе дети первого и последующих поколений, родившиеся после радиоактивного облучения одного из родител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инвалиды вследствие катастрофы на Чернобыльской АЭС, в том числе дети первого и последующих поколений, родившиеся после радиоактивного облучения одного из родител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граждане, принимавшие участие в работах по ликвидации последствий чернобыльской катастрофы в 1986 - 1990 годах, в том числе дети первого и последующих поколений, родившиеся после радиоактивного облучения одного из родител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) граждане, эвакуированные (в том числе выехавшие добровольно) в 1986 году из зоны отчуждения или переселенные, в том числе выехавшие добровольно, из зоны отселения в 1986 году, включая детей первого и последующих поколений, в том числе находившихся в момент эвакуации в состоянии внутриутробного развит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) граждане, постоянно проживающие (работающие) в зоне от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6) граждане, постоянно проживающие (работающие) на территории зоны проживания с правом на отсел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7) граждане, постоянно проживающие (работающие) на территории зоны проживания с льготным социально-экономическим статус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8) граждане, переселяемые или выехавшие добровольно из зоны отселения в 1987 году и в последующие год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9) граждане, выехавшие добровольно на новое место жительства из зоны проживания с правом на отсел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0) дети, проживающие за пределами зон радиационного загрязнения, но посещающие детские дошкольные учреждения, обучающиеся в общеобразовательных учреждениях, учреждениях начального и среднего профессионального образования, которые расположены на территории зон радиоактивного загряз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1) граждане, подвергшиеся радиационному воздействию вследствие ядерных испытаний на Семипалатинском полигон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2) граждане, подвергшиеся радиационному воздействию вследствие аварии в 1957 году на производственном объединении "Маяк" и сбросов радиоактивных отходов в реку Теч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3) граждане из подразделений особого ри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Меры социальной поддержки граждан, получивших или перенесших лучевую болезнь и другие заболевания, инвалидов вследствие чернобыльской катастрофы и участников ликвидации ее последств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Гражданам, указанным в </w:t>
      </w:r>
      <w:hyperlink r:id="rId7">
        <w:r>
          <w:rPr>
            <w:rStyle w:val="InternetLink"/>
            <w:color w:val="0000FF"/>
          </w:rPr>
          <w:t>пунктах 1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3</w:t>
        </w:r>
      </w:hyperlink>
      <w:r>
        <w:rPr/>
        <w:t xml:space="preserve"> статьи 5 настоящего Закона, предоста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бесплатное медицинское обслуживание в рамках территориальной программы государственных гарантий оказания населению Брянской области бесплатной медицинской помощи, утверждаемой ежегодно постановлением администрации Брянской области, а также бесплатное специализированное медицинское наблюдение (скрининг) в течение всей жизни в рамках областных целевых программ, утверждаемых в установленном порядк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субсидии на улучшение жилищных условий по основаниям и в порядке, определяемым администрацией Бря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Меры социальной поддержки граждан, эвакуированных из зоны отчуждения и переселенных из зоны отселения в 1986 год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Гражданам, указанным в </w:t>
      </w:r>
      <w:hyperlink r:id="rId10">
        <w:r>
          <w:rPr>
            <w:rStyle w:val="InternetLink"/>
            <w:color w:val="0000FF"/>
          </w:rPr>
          <w:t>пункте 4</w:t>
        </w:r>
      </w:hyperlink>
      <w:r>
        <w:rPr/>
        <w:t xml:space="preserve"> статьи 5 настоящего Закона, предоставляется бесплатное медицинское обслуживание в рамках территориальной программы государственных гарантий оказания населению Брянской области бесплатной медицинской помощи, утверждаемой ежегодно постановлением администрации Брянской области, а также бесплатное специализированное медицинское наблюдение (скрининг) в течение всей жизни в рамках областных целевых программ, утверждаемых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Меры социальной поддержки граждан, постоянно проживающих (работающих) в зоне отселения и в зоне проживания с правом на отсел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Гражданам, указанным в </w:t>
      </w:r>
      <w:hyperlink r:id="rId11">
        <w:r>
          <w:rPr>
            <w:rStyle w:val="InternetLink"/>
            <w:color w:val="0000FF"/>
          </w:rPr>
          <w:t>пунктах 5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6</w:t>
        </w:r>
      </w:hyperlink>
      <w:r>
        <w:rPr/>
        <w:t xml:space="preserve"> статьи 5 настоящего Закона, предоставляется бесплатное медицинское обслуживание в рамках территориальной программы государственных гарантий оказания населению Брянской области бесплатной медицинской помощи, утверждаемой ежегодно постановлением администрации Брянской области, а также бесплатное специализированное медицинское наблюдение (скрининг) в течение всей жизни в рамках областных целевых программ, утверждаемых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Меры социальной поддержки граждан, переселяемых в 1987 г. и последующие годы или выехавших добровольно из зоны отселения и зоны проживания с правом на отсел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Гражданам, указанным в </w:t>
      </w:r>
      <w:hyperlink r:id="rId13">
        <w:r>
          <w:rPr>
            <w:rStyle w:val="InternetLink"/>
            <w:color w:val="0000FF"/>
          </w:rPr>
          <w:t>пунктах 8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9</w:t>
        </w:r>
      </w:hyperlink>
      <w:r>
        <w:rPr/>
        <w:t xml:space="preserve"> статьи 5 настоящего Закона, предоставляется бесплатное медицинское обслуживание в рамках территориальной программы государственных гарантий оказания населению Брянской области бесплатной медицинской помощи, утверждаемой ежегодно постановлением администрации Бря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Меры социальной поддержки детей, проживающих за пределами зон радиационного загрязнения, но посещающих детские дошкольные учреждения, обучающиеся в общеобразовательных учреждениях, учреждениях начального и среднего профессионального образования, которые расположены на территории зон радиоактивного загрязн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Гражданам, указанным в </w:t>
      </w:r>
      <w:hyperlink r:id="rId15">
        <w:r>
          <w:rPr>
            <w:rStyle w:val="InternetLink"/>
            <w:color w:val="0000FF"/>
          </w:rPr>
          <w:t>пункте 10</w:t>
        </w:r>
      </w:hyperlink>
      <w:r>
        <w:rPr/>
        <w:t xml:space="preserve"> статьи 5 настоящего Закона, предоста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ежемесячная компенсация в размере 180 рублей на питание в детских дошкольных учреждения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ежемесячная компенсация в размере 70 рублей на питание в период учебного процесса обучающимся в государственных, муниципальных, общеобразовательных учреждениях, учреждениях начального и среднего профессионального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предоставления предусмотренных настоящей статьей компенсационных выплат определяется администрацией Бря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Меры социальной поддержки граждан, подвергшихся радиационному воздействию вследствие ядерных испытаний на Семипалатинском полигоне, аварии в 1957 году на производственном объединении "Маяк", сбросов радиоактивных отходов в реку Теча, и граждан из подразделений особого риск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Гражданам, указанным в </w:t>
      </w:r>
      <w:hyperlink r:id="rId16">
        <w:r>
          <w:rPr>
            <w:rStyle w:val="InternetLink"/>
            <w:color w:val="0000FF"/>
          </w:rPr>
          <w:t>пунктах 11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12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13</w:t>
        </w:r>
      </w:hyperlink>
      <w:r>
        <w:rPr/>
        <w:t xml:space="preserve"> статьи 5 настоящего Закона, предоставляется бесплатное медицинское обслуживание в рамках территориальной программы государственных гарантий оказания населению Брянской области бесплатной медицинской помощи, утверждаемой ежегодно постановлением администрации Брянской области, а также бесплатное специализированное медицинское наблюдение (скрининг) в течение всей жизни в рамках областных целевых программ, утверждаемых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Организация медицинского обслуживания граждан, подвергшихся радиационному воздействи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Медицинское обслуживание граждан, указанных в </w:t>
      </w:r>
      <w:hyperlink r:id="rId19">
        <w:r>
          <w:rPr>
            <w:rStyle w:val="InternetLink"/>
            <w:color w:val="0000FF"/>
          </w:rPr>
          <w:t>статье 5</w:t>
        </w:r>
      </w:hyperlink>
      <w:r>
        <w:rPr/>
        <w:t xml:space="preserve"> настоящего Закона, осуществляется в соответствии с территориальной программой государственных гарантий оказания населению Брянской области бесплатной медицинской помощи, утверждаемой ежегодно постановлением администрации Брянской области с учетом тенденции изменения состояния здоровья данных категорий граждан и демографических показателей в зонах радиоактивного загряз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еобходимость расширения объема специального медицинского наблюдения (скрининга) и порядок его предоставления определяются департаментом здравоохранения Брянской области с учетом требований действующего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еализация мероприятий по расширенному объему специального медицинского наблюдения указанных категорий граждан осуществляется в рамках мероприятий областных целевых программ, утверждаемых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3. Полномочия органов, организующих оказание медицинской помощи населению, подвергшемуся радиационному воздействи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я оказания медицинской помощи населению Брянской области, подвергшемуся радиационному воздействию, осуществляется департаментом здравоохранения Брянской области, государственным учреждением здравоохранения "Брянский клинико-диагностический центр", лечебно-профилактическими учреждениями. В части организации оказания медицинской помощи населению, подвергшемуся радиационному воздействию, они наделяются следующими полномочиям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 Департамент здравоохранения Брянской област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пределяет необходимость, объемы и порядок предоставления населению области дополнительной медицинской (в том числе специализированной) помощ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носит предложения о необходимости решения программно-целевым методом тех или иных медицинских проблем, возникающих на территории Брянской области в связи с радиоактивным загрязнени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рабатывает и представляет в администрацию области для рассмотрения проекты областных целевых программ, обеспечивающих решение конкретных медицинских проблем, возникших вследствие радиационного воздейств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контролирует решение медицинских проблем, связанных с радиационным воздействи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ждает и одобряет методические рекомендации по улучшению состояния здоровья населения, подвергшегося радиационному воздейств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. Государственное учреждение здравоохранения "Брянский клинико-диагностический центр" организует систематическое медицинское наблюдение за состоянием здоровья населения, подвергшегося радиационному воздействию, и осущест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работку методов систематического медицинского наблюдения за состоянием здоровья населения, проживающего на радиоактивно загрязненной территории обла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ение жителей области, подвергшихся радиационному воздействию в результате катастрофы на Чернобыльской АЭС, высококвалифицированной диагностической и лечебной помощь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е углубленного обследования больных для выявления связи заболеваний с воздействием ионизирующих излуч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е ежегодной оценки демографической ситуации и состояния здоровья населения, подвергшегося радиационному воздейств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ю и реализацию компьютерного персонифицированного учета и оценки состояния здоровья всех жителей Брянской области, подвергшихся радиационному воздейств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е научных исследований по совершенствованию методов диагностики, лечения, профилактики заболеваний, связанных с радиационным воздействи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ивает бесплатное специализированное медицинское наблюдение (скрининг) населения районов, подвергшихся радиоактивному загрязн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V. ЗАКЛЮЧИТЕЛЬНЫ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Вступление Закона в сил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астоящий Закон вступает в силу через 10 дней после его официального опубликования и распространяется на правоотношения, возникшие с 1 января 2006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Губернатор Брян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Н.В.ДЕНИН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>г. Брянск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>13 декабря 2005 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>N 92-З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B64834C8A38D46B2845D6A3D9D8F29D60F97D81670F0D4CF59722172E4FAA92C5CA7DB63B16B6A62FEC642c7L" TargetMode="External"/><Relationship Id="rId3" Type="http://schemas.openxmlformats.org/officeDocument/2006/relationships/hyperlink" Target="consultantplus://offline/ref=60B64834C8A38D46B28443672BF1D324D50CCED01C25A584C7532747c9L" TargetMode="External"/><Relationship Id="rId4" Type="http://schemas.openxmlformats.org/officeDocument/2006/relationships/hyperlink" Target="consultantplus://offline/ref=60B64834C8A38D46B28443672BF1D324D606C8DD1571F2869606297C25EDF0FE6B13FE9927BC6E6946cAL" TargetMode="External"/><Relationship Id="rId5" Type="http://schemas.openxmlformats.org/officeDocument/2006/relationships/hyperlink" Target="consultantplus://offline/ref=60B64834C8A38D46B28443672BF1D324D605CED11E77F2869606297C25EDF0FE6B13FE9927BC6A6946cBL" TargetMode="External"/><Relationship Id="rId6" Type="http://schemas.openxmlformats.org/officeDocument/2006/relationships/hyperlink" Target="consultantplus://offline/ref=60B64834C8A38D46B2845D6A3D9D8F29D60F97D81670F0D4CF59722172E4FAA92C5CA7DB63B16B6A62FEC642c7L" TargetMode="External"/><Relationship Id="rId7" Type="http://schemas.openxmlformats.org/officeDocument/2006/relationships/hyperlink" Target="consultantplus://offline/ref=60B64834C8A38D46B2845D6A3D9D8F29D60F97D81677F8D5C359722172E4FAA92C5CA7DB63B16B6A62FEC542c9L" TargetMode="External"/><Relationship Id="rId8" Type="http://schemas.openxmlformats.org/officeDocument/2006/relationships/hyperlink" Target="consultantplus://offline/ref=60B64834C8A38D46B2845D6A3D9D8F29D60F97D81677F8D5C359722172E4FAA92C5CA7DB63B16B6A62FEC542c6L" TargetMode="External"/><Relationship Id="rId9" Type="http://schemas.openxmlformats.org/officeDocument/2006/relationships/hyperlink" Target="consultantplus://offline/ref=60B64834C8A38D46B2845D6A3D9D8F29D60F97D81677F8D5C359722172E4FAA92C5CA7DB63B16B6A62FEC542c7L" TargetMode="External"/><Relationship Id="rId10" Type="http://schemas.openxmlformats.org/officeDocument/2006/relationships/hyperlink" Target="consultantplus://offline/ref=60B64834C8A38D46B2845D6A3D9D8F29D60F97D81677F8D5C359722172E4FAA92C5CA7DB63B16B6A62FEC242cEL" TargetMode="External"/><Relationship Id="rId11" Type="http://schemas.openxmlformats.org/officeDocument/2006/relationships/hyperlink" Target="consultantplus://offline/ref=60B64834C8A38D46B2845D6A3D9D8F29D60F97D81677F8D5C359722172E4FAA92C5CA7DB63B16B6A62FEC242cFL" TargetMode="External"/><Relationship Id="rId12" Type="http://schemas.openxmlformats.org/officeDocument/2006/relationships/hyperlink" Target="consultantplus://offline/ref=60B64834C8A38D46B2845D6A3D9D8F29D60F97D81677F8D5C359722172E4FAA92C5CA7DB63B16B6A62FEC242cCL" TargetMode="External"/><Relationship Id="rId13" Type="http://schemas.openxmlformats.org/officeDocument/2006/relationships/hyperlink" Target="consultantplus://offline/ref=60B64834C8A38D46B2845D6A3D9D8F29D60F97D81677F8D5C359722172E4FAA92C5CA7DB63B16B6A62FEC242cAL" TargetMode="External"/><Relationship Id="rId14" Type="http://schemas.openxmlformats.org/officeDocument/2006/relationships/hyperlink" Target="consultantplus://offline/ref=60B64834C8A38D46B2845D6A3D9D8F29D60F97D81677F8D5C359722172E4FAA92C5CA7DB63B16B6A62FEC242cBL" TargetMode="External"/><Relationship Id="rId15" Type="http://schemas.openxmlformats.org/officeDocument/2006/relationships/hyperlink" Target="consultantplus://offline/ref=60B64834C8A38D46B2845D6A3D9D8F29D60F97D81677F8D5C359722172E4FAA92C5CA7DB63B16B6A62FEC242c8L" TargetMode="External"/><Relationship Id="rId16" Type="http://schemas.openxmlformats.org/officeDocument/2006/relationships/hyperlink" Target="consultantplus://offline/ref=60B64834C8A38D46B2845D6A3D9D8F29D60F97D81677F8D5C359722172E4FAA92C5CA7DB63B16B6A62FEC242c9L" TargetMode="External"/><Relationship Id="rId17" Type="http://schemas.openxmlformats.org/officeDocument/2006/relationships/hyperlink" Target="consultantplus://offline/ref=60B64834C8A38D46B2845D6A3D9D8F29D60F97D81677F8D5C359722172E4FAA92C5CA7DB63B16B6A62FEC242c6L" TargetMode="External"/><Relationship Id="rId18" Type="http://schemas.openxmlformats.org/officeDocument/2006/relationships/hyperlink" Target="consultantplus://offline/ref=60B64834C8A38D46B2845D6A3D9D8F29D60F97D81677F8D5C359722172E4FAA92C5CA7DB63B16B6A62FEC242c7L" TargetMode="External"/><Relationship Id="rId19" Type="http://schemas.openxmlformats.org/officeDocument/2006/relationships/hyperlink" Target="consultantplus://offline/ref=60B64834C8A38D46B2845D6A3D9D8F29D60F97D81677F8D5C359722172E4FAA92C5CA7DB63B16B6A62FEC542cBL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29:00Z</dcterms:created>
  <dc:creator>UZER</dc:creator>
  <dc:description/>
  <cp:keywords/>
  <dc:language>en-US</dc:language>
  <cp:lastModifiedBy>UZER</cp:lastModifiedBy>
  <cp:lastPrinted>2012-05-25T16:00:00Z</cp:lastPrinted>
  <dcterms:modified xsi:type="dcterms:W3CDTF">2012-05-25T12:00:00Z</dcterms:modified>
  <cp:revision>2</cp:revision>
  <dc:subject/>
  <dc:title>13 декабря 2005 года N 92-З</dc:title>
</cp:coreProperties>
</file>